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9 – OPERAZIONI DI CARATTARE SOCIALE</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9.6.6 – RECUPERO FUNZIONALE – Sub Azione a.3) FUNZIONI DI ANIMAZIONE SOCIALE E DI PARTECIPAZIONE COLLETTIVA</w:t>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blHeader w:val="true"/>
          <w:trHeight w:val="567" w:hRule="atLeast"/>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rHeight w:val="23" w:hRule="atLeast"/>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con riferimento alle politiche sociali (es. PIC) e all’integrazione e sinergia con il POR FSE Toscana 2014-2020.</w:t>
            </w:r>
            <w:r>
              <w:rPr>
                <w:rFonts w:cs="Open Sans" w:ascii="Open Sans" w:hAnsi="Open Sans"/>
                <w:color w:val="FF0000"/>
                <w:lang w:bidi="hi-IN"/>
              </w:rPr>
              <w:t xml:space="preserve"> </w:t>
            </w:r>
          </w:p>
          <w:p>
            <w:pPr>
              <w:pStyle w:val="Normal"/>
              <w:spacing w:before="0" w:after="119"/>
              <w:jc w:val="both"/>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 Si dovrà inoltre considerare la capacità dell’operazione di favorire l’attivazione di interventi del POR FSE 2014-2020 complementari e sinergici all’Azione del PIU.</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Si dovrà tenero conto anche dei contenuti del progetto tecnico-scientifico </w:t>
            </w:r>
            <w:r>
              <w:rPr>
                <w:rFonts w:eastAsia="Times New Roman" w:cs="Open Sans" w:ascii="Open Sans" w:hAnsi="Open Sans"/>
                <w:i/>
                <w:iCs/>
                <w:color w:val="auto"/>
                <w:sz w:val="20"/>
                <w:szCs w:val="20"/>
                <w:lang w:val="it-IT" w:eastAsia="zh-CN" w:bidi="hi-IN"/>
              </w:rPr>
              <w:t>gestionale inerente l'attività culturale prevista.</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i fenomeni di disagio socio-economico rilevati nel contesto di intervento, valutata anche attraverso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a capacità dell'operazione di innalzare la qualità del contesto urbano di riferimento del PIU, agendo sui fenomeni di disagio socio-economico rilevati, anche in considerazione dei valori previsti per gli indicatori di output. Si dovrà tener conto anche della capacità dell’operazione di generare positivi effetti con riferimento allo sviluppo occupazionale, al benessere locale ed al superamento dei fattori di discriminazion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lang w:bidi="hi-IN"/>
              </w:rPr>
              <w:t xml:space="preserve"> 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9.6.6 a)3</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1:00Z</dcterms:created>
  <dc:creator>.</dc:creator>
  <dc:description/>
  <dc:language>en-US</dc:language>
  <cp:lastModifiedBy/>
  <cp:lastPrinted>2016-09-30T10:56:00Z</cp:lastPrinted>
  <dcterms:modified xsi:type="dcterms:W3CDTF">2016-10-14T11:47:52Z</dcterms:modified>
  <cp:revision>4</cp:revision>
  <dc:subject/>
  <dc:title>SCHEDA DI VALUTAZIONE Azione 4</dc:title>
</cp:coreProperties>
</file>